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产苗种进出口审批（首次）</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9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水产苗种进出口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水产苗种进出口审批（首次）</w:t>
      </w:r>
      <w:r>
        <w:rPr>
          <w:rFonts w:eastAsia="方正仿宋_GBK" w:cs="方正仿宋_GBK" w:ascii="方正仿宋_GBK" w:hAnsi="方正仿宋_GBK"/>
          <w:strike w:val="false"/>
          <w:dstrike w:val="false"/>
          <w:color w:val="000000"/>
          <w:sz w:val="28"/>
          <w:szCs w:val="28"/>
          <w:lang w:val="en-US" w:eastAsia="zh-CN"/>
        </w:rPr>
        <w:t>(000120359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农业农村部（省农业农村厅部分受理，部分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出口审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进口名录和出口名录分为人Ⅰ、Ⅱ、Ⅲ类。列入进口名录Ⅰ类的水产苗种不得进口，列入出口名录Ⅰ类的水产苗种不得出口；列入名录Ⅱ类的水产苗种以及未列入名录的水产苗种的进口、出口由农业部审批，列入名录Ⅲ类的水产苗种的进口、出口由</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完整的防逃、隔离设施，试验池面积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一定的科研力量，具有从事种质、疾病及生态研究的中高级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开展种质检测、疫病检疫以及水质检测工作的基本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除按第相关规定提供材料外，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家或地区的相关资料：包括进口水产苗种的分类地位、生物学性状、遗传特性、经济性状及开发利用现状，栖息水域及该地区的气候特点、水域生态条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人工繁殖、养殖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国家或地区水产苗种疫病发生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农业部会同国务院有关部门制定水产苗种进口名录和出口名录，并定期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进口名录和出口名录分为人Ⅰ、Ⅱ、Ⅲ类。列入进口名录Ⅰ类的水产苗种不得进口，列入出口名录Ⅰ类的水产苗种不得出口；列入名录Ⅱ类的水产苗种以及未列入名录的水产苗种的进口、出口由农业部审批，列入名录Ⅲ类的水产苗种的进口、出口由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　进口未列入水产苗种进口名录的水产苗种的单位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完整的防逃、隔离设施，试验池面积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一定的科研力量，具有从事种质、疾病及生态研究的中高级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开展种质检测、疫病检疫以及水质检测工作的基本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除按第二十二条的规定提供材料外，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家或地区的相关资料：包括进口水产苗种的分类地位、生物学性状、遗传特性、经济性状及开发利用现状，栖息水域及该地区的气候特点、水域生态条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人工繁殖、养殖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国家或地区水产苗种疫病发生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重要水产苗种进出口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高、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处理结果依法向社会公开并记入企业信用记录。</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将会同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加大审批事后监管力度，不定期组织开展抽查，对在检查中发现的和《动植物苗种进（出）口审批表》内容不一致行为，将及时反馈相关部门，并予以通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进口需提供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申请表》（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原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口合同书或意向书（复印件），如为外文文本，则应同时提供中文译本（复印件）。科研单位提供科研任务合同（复印件）（以上均为</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养殖证（水产苗种生产单位还需提供水产苗种生产许可证）、营业执照、进出口企业资格证书（以上均为</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无进出口权的申请人，需委托有进出口代理权的单位代理，并提供代理协议（</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报告（内容包括进口目的和用途，进口水产苗种的生物学特性、原产地生态环境、引进地疫病情况、申请人技术力量和隔离场所情况等）（国内首次进口需提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水产种质资源）出口需提供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申请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原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对外提供水产苗种（水产种质资源）的品种说明（出口种类（中文名、拉丁文名）、数量、规格、出口国家及出口交换条件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对外提供水产苗种（水产种质资源）的原因说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产苗种（水产种质资源）买卖合同或者赠与协议，如为外文文本，则应同时提供中文译本（复印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养殖证（水产苗种生产单位还需提供水产苗种生产许可证（复印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从天然水域捕捞的水产苗种需提供捕捞方的渔业捕捞许可证及申请出口水产苗种相关的渔捞日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申请进口水产苗种的单位和个人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口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口安全影响报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对引进地区水域生态环境、生物种类的影响，进口水产苗种可能携带的病虫害及危害性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境外签订的意向书、赠送协议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管部门出具的产地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　申请出口水产苗种的单位和个人应提交水产苗种出口申请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初审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审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专家评审 </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进出口水产苗种的单位和个人应当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对进出口水产苗种的申报材料进行审查核实，按审批权限直接审批或初步审查后将审查意见和全部材料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进出口水产苗种的单位和个人应当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对进出口水产苗种的申报材料进行审查核实，按审批权限直接审批或初步审查后将审查意见和全部材料报农业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仿宋GB2312;仿宋" w:cs="Times New Roman;Nimbus Roman No9 L" w:ascii="Times New Roman;Nimbus Roman No9 L" w:hAnsi="Times New Roman;Nimbus Roman No9 L"/>
          <w:b w:val="false"/>
          <w:bCs w:val="false"/>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进（出）口口岸的，应当向农业农村部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期的，应当向农业农村部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8T19:28: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